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2673659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 метою підготовки до 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01 до 1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лижних гонок збірній команді області у складі 16 спортсменів та 5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62 700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 xml:space="preserve">підготовки до чемпіонату України з лижних гонок </w:t>
        <w:br/>
        <w:t>на лижоролерах серед юнаків та дівчат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01-12.09.2021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езпалий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ога Діа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віря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роль Сергій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Литвин Дмитро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арченко Ілл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Ми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игаль Д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ухотінов Денис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Назаров Нік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Назаров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 Стеценко В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Торкіна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катула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Байда С.І.      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Савоченко Н.В.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Шамрай В.М.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Шамрай Н.В.      – 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 Шевченко М.В.  – 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1-09-02T13:16:00Z</dcterms:modified>
  <cp:revision>31</cp:revision>
  <dc:subject/>
  <dc:title> </dc:title>
</cp:coreProperties>
</file>